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BOUT BEING1S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fell in love with the piano music in the movie "Being There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d long ago to attempt a MIDI transcription of the two them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m that intrigued me the most.  The first theme is the whim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e that plays here and there throughout the movie, and I tran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eme as it is played in the final funeral scene (Being1st.mi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lso transcribed the wonderful theme that plays during the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ing2nd.mi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sequenced the music with the Roland D-70 in mind for the pian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mu Proteus/1 to handle the strings and harp tracks, but with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ort, you should be able to adapt this music to work with any MIDI ri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Being1st.mid' is a multitrack MIDI (Type 2) file with five separate tra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need to use a sequencer capable of dealing with Type 2 MIDI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ried to prepare a plain Type 1 file containing just the left an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 piano parts, but found that it was not easy because there are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tain pedal tracks which conflict with one anoth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you'll notice that the tempo and meter of the song are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gus.  It was easier for me to play the piece in freely than to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a MIDI metronome as I played the sequence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Roland D-70 and Emu Proteus/1, I have voiced the song a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, which should help you figure out how to adapt the piece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own MIDI equipment.  Note that most Proteus/1 track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volume changes within MIDI -- I dubbed the volume changes l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a foot controller to get the desired string and harp dynam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</w:t>
        <w:tab/>
        <w:t>ITEM</w:t>
        <w:tab/>
        <w:tab/>
        <w:tab/>
        <w:t>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  <w:tab/>
        <w:t>----------------</w:t>
        <w:tab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</w:t>
        <w:tab/>
        <w:t>Right hand piano</w:t>
        <w:tab/>
        <w:t xml:space="preserve">  1 (D-7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</w:t>
        <w:tab/>
        <w:t>Left hand piano</w:t>
        <w:tab/>
        <w:t xml:space="preserve">  2 (D-7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</w:t>
        <w:tab/>
        <w:t>Strings</w:t>
        <w:tab/>
        <w:tab/>
        <w:t xml:space="preserve">  1 (Prote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</w:t>
        <w:tab/>
        <w:t>Harp Fills</w:t>
        <w:tab/>
        <w:tab/>
        <w:t xml:space="preserve">  2 (Prote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</w:t>
        <w:tab/>
        <w:t>Hap Arpeggios</w:t>
        <w:tab/>
        <w:t xml:space="preserve">  3 (Proteu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LAND D-70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#1  -- GrandPf Mix(73)  vol 96, pan +1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#2  -- GrandPf Mix(73)  vol 96, pan +1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- This is a custom patch, basically like GrandPf Sw(1), bu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dual mix from soft to hard piano sounds based on velocity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an abrupt transition.  Also, the patch is mapped one oct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er than GrandPf Sw(1) to match 'standard' MIDI p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U PROTEUS/1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#1  -- Hall2Strngs(110) vol ??,  pan P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#2  -- ModernHarp(38)   vol ??,  pan P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#3  -- ModernHarp(38)   vol 108, pan 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- Volume is adjusted automatically by th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all.  Hope you enjoy this wonderful piece of music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e at bert@netcom.com for questions and comments.  For thos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hear what this piece is supposed to sound like, you can send $7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ddress below and I will send you a cassette tape (the money co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cost, plus a bit for the time and effort spent).  Please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tle of the song(s) you are interested in, whether you p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lby B, C or no noise reduction, and allow N weeks for deliv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[For delivery outside the US, enclose 5$US and a self-add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id envelope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&gt;</w:t>
        <w:tab/>
        <w:t>Roberto Sierr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mpered MicroDes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.O. Box 17063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n Francisco, CA  941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rt@netcom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formation gladly given, but safety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oiding unnecessary conversation."   -- MUNI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